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работы с обращениями граждан в администрации Андрюковского сельского поселения Мостов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уведомления заявителя 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реадресации обращения на рассмотрение по компетенции 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828665" cy="1485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485360"/>
                          <a:chOff x="0" y="0"/>
                          <a:chExt cx="582876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080" y="0"/>
                            <a:ext cx="28569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амилия, инициалы заявител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 дательном падеже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16.95pt" coordorigin="0,0" coordsize="9179,2339">
                <v:rect id="shape_0" stroked="f" o:allowincell="f" style="position:absolute;left:0;top:0;width:917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679;top:0;width:4498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амилия, инициалы заявителя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 дательном падеже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 заявител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(ая) …………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Имя Отчество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дминистрацией Андрюковского сельского поселения Мостовского района получено Ваше обращение о ____________________________(суть вопроса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ч. 3 ст. 8 Федерального закона от 2 мая 2006 года       № 59-ФЗ «О порядке рассмотрения обращений граждан» Ваше обращение направлено в ________________________ (наименование поселения, учреждения, организации и т.п.)  для рассмотрения и подготовки Вам от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560"/>
      </w:tblGrid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2180" w:leader="none"/>
                <w:tab w:val="right" w:pos="7492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180" w:leader="none"/>
                <w:tab w:val="right" w:pos="749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180" w:leader="none"/>
                <w:tab w:val="right" w:pos="7492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                          </w:t>
            </w:r>
            <w:r>
              <w:rPr>
                <w:sz w:val="28"/>
                <w:szCs w:val="28"/>
              </w:rPr>
              <w:t>(подпись)                         инициалы, фамилия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2180" w:leader="none"/>
                <w:tab w:val="right" w:pos="7492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Л.Н. Поздня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46:00Z</dcterms:created>
  <dc:creator>2</dc:creator>
  <dc:description/>
  <cp:keywords/>
  <dc:language>en-US</dc:language>
  <cp:lastModifiedBy>Андрюковская</cp:lastModifiedBy>
  <dcterms:modified xsi:type="dcterms:W3CDTF">2017-12-18T07:49:00Z</dcterms:modified>
  <cp:revision>4</cp:revision>
  <dc:subject/>
  <dc:title> </dc:title>
</cp:coreProperties>
</file>