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работы с обращениями граждан в администрации Андрюковского сельского поселения Мост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сутствии письменных вложений в заказных письм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ведомлением и в письмах с объявленной ц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_____________20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нициалы и должности лиц, составивших ак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ила настоящий акт о нижеследующем: «___» ___________20___г. в администрацию Андрюковского сельского поселения Мостовского района  поступила корреспонденция с уведомлением за №_____ от гражданина __________________________________________________________________, проживающего по адресу: __________________________________________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в 2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                        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(подпись, дата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Л.Н. Поздняко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4:00Z</dcterms:created>
  <dc:creator>2</dc:creator>
  <dc:description/>
  <cp:keywords/>
  <dc:language>en-US</dc:language>
  <cp:lastModifiedBy>Андрюковская</cp:lastModifiedBy>
  <dcterms:modified xsi:type="dcterms:W3CDTF">2017-12-18T07:51:00Z</dcterms:modified>
  <cp:revision>5</cp:revision>
  <dc:subject/>
  <dc:title>ПРИЛОЖЕНИЕ № 3</dc:title>
</cp:coreProperties>
</file>