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ложении оригиналов документов в заказных письмах с уведомлением и в письмах с объявленной ц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«____»_____________20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нициалы и должности лиц, составивших ак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ставила настоящий акт о нижеследующем: «___» ___________20___г. в администрацию Андрюковского сельского поселения Мостовского района  поступи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респонденция с уведомлением за №_____ от гражданина __________________________________________________________________, проживающего по адресу: 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скрытии почтового отправления обнаружены документы, а именно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                        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Н. Поздняков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9:00Z</dcterms:created>
  <dc:creator>2</dc:creator>
  <dc:description/>
  <cp:keywords/>
  <dc:language>en-US</dc:language>
  <cp:lastModifiedBy>Андрюковская</cp:lastModifiedBy>
  <dcterms:modified xsi:type="dcterms:W3CDTF">2017-12-18T07:50:00Z</dcterms:modified>
  <cp:revision>4</cp:revision>
  <dc:subject/>
  <dc:title>ПРИЛОЖЕНИЕ № 5</dc:title>
</cp:coreProperties>
</file>