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работы с обращениями граждан в администрации Андрюковского сельского поселения Мостов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уведомления заявителя 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 поступлении обращения, текст, которого не поддается прочтению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485360"/>
                          <a:chOff x="0" y="0"/>
                          <a:chExt cx="58287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28569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амилия, инициалы заявител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дательном падеж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16.95pt" coordorigin="0,0" coordsize="9179,2339">
                <v:rect id="shape_0" stroked="f" o:allowincell="f" style="position:absolute;left:0;top:0;width:91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79;top:0;width:449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амилия, инициалы заявител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дательном падеж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заяви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(ая) …………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Имя Отчество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ей Андрюковского сельского поселения Мостовского района получено Ваше обращ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Ваше обращение не поддается прочтению, в соответствии с пунктом 4 статьи 11 Федерального закона от 02.05.2006 г. № 59-ФЗ «О порядке рассмотрения обращений граждан Российской Федерации», Ваше обращение рассмотрено не буд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180" w:leader="none"/>
                <w:tab w:val="right" w:pos="74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(подпись)                              инициалы, фамил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Л.Н. Поздн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42:00Z</dcterms:created>
  <dc:creator>2</dc:creator>
  <dc:description/>
  <cp:keywords/>
  <dc:language>en-US</dc:language>
  <cp:lastModifiedBy>Андрюковская</cp:lastModifiedBy>
  <dcterms:modified xsi:type="dcterms:W3CDTF">2017-12-18T07:49:00Z</dcterms:modified>
  <cp:revision>4</cp:revision>
  <dc:subject/>
  <dc:title>ПРИЛОЖЕНИЕ № 7</dc:title>
</cp:coreProperties>
</file>