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5302"/>
      </w:tblGrid>
      <w:tr>
        <w:trPr/>
        <w:tc>
          <w:tcPr>
            <w:tcW w:w="4269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к Порядку работы с обращениями граждан в администрации Андрюковского сельского поселения Мостовского  района</w:t>
            </w:r>
          </w:p>
        </w:tc>
      </w:tr>
    </w:tbl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ab/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РАФИ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иема граждан главой  Андрюко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00"/>
        <w:gridCol w:w="244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долж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нь приема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емя прием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 Андрюковского сельского поселения Мостовского 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вый и третий вторник месяц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. Соленое:        с 9-00 до 12-00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Ст. Андрюки:           с 13-00 до 16-00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Л.Н. Поздня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24:00Z</dcterms:created>
  <dc:creator>2</dc:creator>
  <dc:description/>
  <cp:keywords/>
  <dc:language>en-US</dc:language>
  <cp:lastModifiedBy>Андрюковская</cp:lastModifiedBy>
  <dcterms:modified xsi:type="dcterms:W3CDTF">2018-01-25T06:31:00Z</dcterms:modified>
  <cp:revision>6</cp:revision>
  <dc:subject/>
  <dc:title>ПРИЛОЖЕНИЕ № 2</dc:title>
</cp:coreProperties>
</file>